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70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 2019. 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 окто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597 /16-V од 22. децембра 2016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ab/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597/16-V од 22. децембра 2016. године,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2.12.2016.године, на одговарајући субаналитички конто 011151-водовод, књиговодствену вредност радова на изградњи водоводне линије и фекалне канализације у улици Боривоја Петровића   у износу од 1.090.168,69 динара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Поглавље III предметног Решења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Водовод и канализација“  Крагујевац  да у року од 8 дана искњижи из своје књиговодствене евиденције књиговодствену вредност радова на изградњи водоводне линије и фекалне канализације у улици Боривоја Петровића 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број 400-1597/16-V од 22. децембра 2016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, број 400-257/2019-04/14 од 18. јуна 2019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1:04:00Z</dcterms:modified>
  <cp:revision>57</cp:revision>
  <dc:subject/>
  <dc:title>ГРАД КРАГУЈЕВАЦ</dc:title>
</cp:coreProperties>
</file>